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tes on Estonia</w:t>
      </w:r>
    </w:p>
    <w:p>
      <w:pPr>
        <w:pStyle w:val="Normal"/>
        <w:rPr/>
      </w:pPr>
      <w:r>
        <w:rPr/>
        <w:t>Sam, Brooke, Jonathan, William</w:t>
      </w:r>
    </w:p>
    <w:p>
      <w:pPr>
        <w:pStyle w:val="Normal"/>
        <w:rPr/>
      </w:pPr>
      <w:r>
        <w:rPr/>
      </w:r>
    </w:p>
    <w:p>
      <w:pPr>
        <w:pStyle w:val="Normal"/>
        <w:rPr/>
      </w:pPr>
      <w:r>
        <w:rPr/>
        <w:tab/>
        <w:t>Estonia is the smallest and the northernmost of the three Baltic Republics. The capital, Tallinn, is located on the Baltic Coast. The land is covered with forests, swamps, and low plains.  Along the coast there are sandy beaches.  The climate is kept just right by the mild Baltic Sea winds.  The country is very flat because the elevation doesn’t reach over 1000 feet above sea level.  Farmers in Estonia grow many crops. These crops include apples, sugar beets, and potatoes.  Estonians mine large amounts of oil shale, a rock that contains oil.  Thirty percent of Estonians are Russian.  Sixty-four percent of the countries population is closely related to Finnish people.  Most people live in cities and towns, not rural area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6:31:00Z</dcterms:created>
  <dc:creator>samueldavis</dc:creator>
  <dc:description/>
  <cp:keywords/>
  <dc:language>en-US</dc:language>
  <cp:lastModifiedBy>samueldavis</cp:lastModifiedBy>
  <dcterms:modified xsi:type="dcterms:W3CDTF">2008-01-29T16:50:00Z</dcterms:modified>
  <cp:revision>1</cp:revision>
  <dc:subject/>
  <dc:title>Notes on Estonia</dc:title>
</cp:coreProperties>
</file>